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935238652"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407510514"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983811799"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034209350"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698328258"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816228200"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564290231"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48142647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227784576"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42135813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